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2 do Regulaminu Organizacyjnego  Nadleśnictwa Dąbrowa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WYKAZ LEŚNICTW W NADLEŚNICTWIE DĄBROWA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87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37"/>
        <w:gridCol w:w="3430"/>
      </w:tblGrid>
      <w:tr>
        <w:trPr>
          <w:trHeight w:val="48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EŚNICTW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RES LEŚN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Obręb Dąbrowa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ursztyno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Bursztynowo 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Leśnictw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zersk Świeck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Czersk Świecki 91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Dąbrow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Dąbr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l. Leśna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Kotówk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Kotów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ięćmorgi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Kwiatk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Kwiatk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wiatki 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50 Osie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Rule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Rulew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iałe Błota 3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/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Obręb Laskowic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edlenk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0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L-ctwo Bedlenk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edlenki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40 Drzycim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ojano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0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L-ctwo Bojanow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Szkółka Leś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zo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0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Bzow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zowo 113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Grabowie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Grabowiec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Święte 9F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00 Świeci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Gród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Gródek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ul. Laskowicka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40 Drzycim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Mnisz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Mnisz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niszek 39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4 Dragacz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Tasze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Taszew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aszewko 39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Terespo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Terespo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l. Dworcowa 2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86-100 Świecie</w:t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7:00Z</dcterms:created>
  <dc:creator>RDLP w Toruniu Nadleśnictwo Różanna Iwona Szkarapata</dc:creator>
  <dc:description/>
  <cp:keywords/>
  <dc:language>en-US</dc:language>
  <cp:lastModifiedBy>1204 N.Dąbrowa Karol Pawlicki</cp:lastModifiedBy>
  <cp:lastPrinted>2023-09-26T10:41:00Z</cp:lastPrinted>
  <dcterms:modified xsi:type="dcterms:W3CDTF">2023-11-14T18:06:00Z</dcterms:modified>
  <cp:revision>23</cp:revision>
  <dc:subject/>
  <dc:title>ROK 2013</dc:title>
</cp:coreProperties>
</file>